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"Дисидентський рух"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іяльність УГГ вивчена достатньо згідно переліку літера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написана у руслі біографічного довід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етоди дослідження в роботі не зазначе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Опис відомих фа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кст 3 розділу не співпадає із його назв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Оформлення не відповідає вимогам до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Відсутній аналіз програмних документів, практичної  діяльності учасників Групи, їхніх досягн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99</Words>
  <Characters>1332</Characters>
  <CharactersWithSpaces>113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43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